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CHEMICAL ENGINEERING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09BT303</w:t>
        <w:tab/>
        <w:tab/>
        <w:tab/>
        <w:tab/>
        <w:tab/>
        <w:tab/>
        <w:t xml:space="preserve">       </w:t>
        <w:tab/>
        <w:tab/>
        <w:tab/>
        <w:t xml:space="preserve">        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/>
          <w:b/>
          <w:bCs/>
          <w:u w:val="single"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:</w:t>
      </w:r>
    </w:p>
    <w:p>
      <w:pPr>
        <w:pStyle w:val="Normal"/>
        <w:ind w:left="432" w:hanging="43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" w:hanging="0"/>
        <w:jc w:val="both"/>
        <w:rPr>
          <w:bCs/>
        </w:rPr>
      </w:pPr>
      <w:r>
        <w:rPr>
          <w:bCs/>
        </w:rPr>
        <w:t>Explain the significance of agitation and aeration in oxygen transfer and discuss about the methods of estimation of mass transfer coefficient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.</w:t>
        <w:tab/>
        <w:t>Discuss the medium requirements of industrial fermentation processes and give examples of simple and complex media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3.</w:t>
        <w:tab/>
        <w:t>Explain in detail about media optimization by using Plackett Burman design and Response Surface methodology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4.</w:t>
        <w:tab/>
        <w:t>Explain the thermal death kinetics of microorganisms and methods of sterilization of liquid medi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Discuss in detail about filter sterilization of liquid media and design of depth filter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6.</w:t>
        <w:tab/>
        <w:t>Explain in detail about stoichiometry of cell growth and product formation and elemental balanc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a.</w:t>
        <w:tab/>
        <w:t>Discuss about the thermodynamic efficiency of cell growth and product formation.</w:t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Explain about the significance of yield coefficient and maintenance coefficient.</w:t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Discuss briefly about the operational modes of bioreactors and scale up criteria of bioreacto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Explain in detail about the reactors used for waste water treatment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4T09:28:00Z</dcterms:modified>
  <cp:revision>139</cp:revision>
  <dc:subject/>
  <dc:title>Reg</dc:title>
</cp:coreProperties>
</file>